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mo ligar o True DbGrid a um Array</w:t>
      </w:r>
      <w:r>
        <w:rPr>
          <w:rFonts w:cs="Tahoma" w:ascii="Tahoma" w:hAnsi="Tahoma"/>
          <w:color w:val="000000"/>
          <w:sz w:val="16"/>
          <w:szCs w:val="16"/>
        </w:rPr>
        <w:t xml:space="preserve"> 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 true DbGrid é um controle perfeito, as vezes achamos que outros são melhores ou mais fáceis de se lidar, mas ele é completo. Você pode por exemplo, querer ligá-lo a um array, onde os dados ficarão temporariamente na memória. Siga os passos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1 - Insira um true DbGrid em seu Formulário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2 - Altere a propriedade DataMode dele p/ 4 - Storage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3 - Em Project - References(VB5), adicione a biblioteca "APEX xarray object", própria dele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br/>
        <w:t>4 - Na Form Load declare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Dim vetor As New XArray</w:t>
            </w:r>
          </w:p>
          <w:p>
            <w:pPr>
              <w:pStyle w:val="PrformataoHTML"/>
              <w:rPr/>
            </w:pPr>
            <w:r>
              <w:rPr/>
              <w:br/>
              <w:t xml:space="preserve">  vetor.ReDim r1, r2, c1, c2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Set TDBGrid1.Array = vetor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nde vc cria um novo objeto XArray, depois o redimensiona considerando que r1 e r2 é o número de linha (Rows) e c1 e c2 é o número de colunas. Depois vc seta a propriedade Array do TrueDbGrid a este objeto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24:00Z</dcterms:created>
  <dc:creator>Ramon JS</dc:creator>
  <dc:description/>
  <dc:language>en-US</dc:language>
  <cp:lastModifiedBy>Ramon JS</cp:lastModifiedBy>
  <dcterms:modified xsi:type="dcterms:W3CDTF">2003-04-11T19:24:00Z</dcterms:modified>
  <cp:revision>1</cp:revision>
  <dc:subject/>
  <dc:title>Como ligar o True DbGrid a um Array  </dc:title>
</cp:coreProperties>
</file>